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val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val="it-IT"/>
        </w:rPr>
        <w:t>ADEVERINTA DE VENIT SI VECHIME IN MUNCA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it-IT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it-IT"/>
        </w:rPr>
        <w:t>I. DATE PRIVIND VENITU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Institutia (S.C.)_________________________ cu sediul social in _______________ str. ________________ nr. _______ sector ______ adeverim prin prezenta faptul ca dl/d-na (nume,prenume)___________________________ CNP____________________, cu domiciliul stabil in localitatea___________________, str, ______________________, nr.___, fiul(fiica) lui___________ si al____________, de profesie_________________, este salariat(a) in unitatea noastra, avand salariul lunar net, in ultimele trei luni in valoare de: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72"/>
        <w:gridCol w:w="1575"/>
        <w:gridCol w:w="1376"/>
        <w:gridCol w:w="1482"/>
        <w:gridCol w:w="1190"/>
        <w:gridCol w:w="1173"/>
      </w:tblGrid>
      <w:tr>
        <w:trPr/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LUNA_________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LUNA________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LUNA______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LUNA_______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LUNA____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LUNA____</w:t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Salariu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lunar net </w:t>
            </w: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incasat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Bonusur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, prime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Tichet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de </w:t>
            </w:r>
            <w:r>
              <w:rPr>
                <w:rFonts w:eastAsia="Times New Roman" w:cs="Times New Roman" w:ascii="Times New Roman" w:hAnsi="Times New Roman"/>
                <w:sz w:val="20"/>
                <w:lang w:val="en-GB"/>
              </w:rPr>
              <w:t>masa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Salariul este/nu este grevat de urmatoarele retineri lunare(CAR , pensii alimentare, rate, popriri, alte retineri legale) in valoare totala de: ____________________________ RO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Plata drepturilor salariale se face la data de _____________ si la data de_____________ ale fiecarei luni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GB"/>
        </w:rPr>
        <w:t>II. DATE PRIVIND VECHIMEA IN MUNC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Adeverim prin prezenta faptul ca dl/d-na _______________________________ este salariat (a) in unitatea noastra, cu contract de munca pe perioada nedeterminata, de la data de ____________/ determinata de la data de______________ pana la data de____________, in functia/meseria de ____________________, la departamentul/compartimentul__________________________, cu o vechime la actualul loc de munca de ______ani si _____ lun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Vechimea totala in munca, conform inregistrarilor din Cartea de Munca este de:______ani, _______lun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Ne asumam intreaga responsabilitate cu privire la datele mentionate in prezentul document si confirmam ca persoanele semnatare ale prezentei adeverinte angajeaza raspunderea noastra cu privire la corectitudinea informatiilor cuprinse in prezenta.</w:t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2700"/>
        <w:gridCol w:w="180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GB"/>
              </w:rPr>
              <w:t>Reprezentan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/>
              </w:rPr>
              <w:t xml:space="preserve"> legal/</w:t>
            </w:r>
            <w:r>
              <w:rPr>
                <w:rFonts w:eastAsia="Times New Roman" w:cs="Times New Roman" w:ascii="Times New Roman" w:hAnsi="Times New Roman"/>
                <w:sz w:val="18"/>
                <w:lang w:val="en-GB"/>
              </w:rPr>
              <w:t>functie</w:t>
            </w:r>
            <w:r>
              <w:rPr>
                <w:rFonts w:eastAsia="Times New Roman" w:cs="Symbol" w:ascii="Symbol" w:hAnsi="Symbol"/>
                <w:sz w:val="18"/>
                <w:szCs w:val="18"/>
                <w:lang w:val="en-GB"/>
              </w:rPr>
              <w:t>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GB"/>
              </w:rPr>
              <w:t>Num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lang w:val="en-GB"/>
              </w:rPr>
              <w:t>s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lang w:val="en-GB"/>
              </w:rPr>
              <w:t>prenume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GB"/>
              </w:rPr>
              <w:t>Semnatur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/>
              </w:rPr>
              <w:t>Data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/>
              </w:rPr>
              <w:t> 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18"/>
          <w:szCs w:val="18"/>
          <w:lang w:val="en-GB"/>
        </w:rPr>
        <w:t>L.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 xml:space="preserve">*Numele in clar si semnatura. </w:t>
      </w:r>
      <w:r>
        <w:rPr>
          <w:rFonts w:eastAsia="Times New Roman" w:cs="Times New Roman" w:ascii="Times New Roman" w:hAnsi="Times New Roman"/>
          <w:sz w:val="18"/>
          <w:lang w:val="it-IT"/>
        </w:rPr>
        <w:t>Persoane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lang w:val="it-IT"/>
        </w:rPr>
        <w:t>autorizate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 xml:space="preserve">: </w:t>
      </w:r>
      <w:r>
        <w:rPr>
          <w:rFonts w:eastAsia="Times New Roman" w:cs="Times New Roman" w:ascii="Times New Roman" w:hAnsi="Times New Roman"/>
          <w:sz w:val="18"/>
          <w:lang w:val="it-IT"/>
        </w:rPr>
        <w:t>Administratorul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lang w:val="it-IT"/>
        </w:rPr>
        <w:t>societatii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 xml:space="preserve">, Director General, </w:t>
      </w:r>
      <w:r>
        <w:rPr>
          <w:rFonts w:eastAsia="Times New Roman" w:cs="Times New Roman" w:ascii="Times New Roman" w:hAnsi="Times New Roman"/>
          <w:sz w:val="18"/>
          <w:lang w:val="it-IT"/>
        </w:rPr>
        <w:t>Contabil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lang w:val="it-IT"/>
        </w:rPr>
        <w:t>sef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 xml:space="preserve">, Director adjunct, Director </w:t>
      </w:r>
      <w:r>
        <w:rPr>
          <w:rFonts w:eastAsia="Times New Roman" w:cs="Times New Roman" w:ascii="Times New Roman" w:hAnsi="Times New Roman"/>
          <w:sz w:val="18"/>
          <w:lang w:val="it-IT"/>
        </w:rPr>
        <w:t>financiar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 xml:space="preserve">, Director economic, Director </w:t>
      </w:r>
      <w:r>
        <w:rPr>
          <w:rFonts w:eastAsia="Times New Roman" w:cs="Times New Roman" w:ascii="Times New Roman" w:hAnsi="Times New Roman"/>
          <w:sz w:val="18"/>
          <w:lang w:val="it-IT"/>
        </w:rPr>
        <w:t>resurse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lang w:val="it-IT"/>
        </w:rPr>
        <w:t>umane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 xml:space="preserve">, </w:t>
      </w:r>
      <w:r>
        <w:rPr>
          <w:rFonts w:eastAsia="Times New Roman" w:cs="Times New Roman" w:ascii="Times New Roman" w:hAnsi="Times New Roman"/>
          <w:sz w:val="18"/>
          <w:lang w:val="it-IT"/>
        </w:rPr>
        <w:t>Sef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18"/>
          <w:lang w:val="it-IT"/>
        </w:rPr>
        <w:t>serviciu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 xml:space="preserve"> / department </w:t>
      </w:r>
      <w:r>
        <w:rPr>
          <w:rFonts w:eastAsia="Times New Roman" w:cs="Times New Roman" w:ascii="Times New Roman" w:hAnsi="Times New Roman"/>
          <w:sz w:val="18"/>
          <w:lang w:val="it-IT"/>
        </w:rPr>
        <w:t>contabilitate</w:t>
      </w: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 xml:space="preserve">                                   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8"/>
          <w:szCs w:val="18"/>
          <w:lang w:val="it-IT"/>
        </w:rPr>
        <w:t>Semnatura angajat (client)                                                                                                                       Dat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2:53:00Z</dcterms:created>
  <dc:creator>Ancuta</dc:creator>
  <dc:description/>
  <cp:keywords/>
  <dc:language>en-US</dc:language>
  <cp:lastModifiedBy>Ancuta</cp:lastModifiedBy>
  <dcterms:modified xsi:type="dcterms:W3CDTF">2010-01-24T12:54:00Z</dcterms:modified>
  <cp:revision>1</cp:revision>
  <dc:subject/>
  <dc:title/>
</cp:coreProperties>
</file>